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ой улице в муниципальном округе Первоуральск, поселке Канал и внесении изменений (дополнений) в постановление Администрации городского округа Первоуральск  от             22 декабря 2011 года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я новым элементам улично-дорожной сети:                              «улица Еловая», «улица Березовая», «улица Сосновая», «улица Дубовая», «улица Кленовая» в  Российской Федерации, Свердловской области, муниципальном округе Первоуральск, поселке Кана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       улиц муниципального округа Первоуральск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муниципального округа Первоуральск пункт 824, 825, 826, 827, 828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 заместитель Главы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финансово-экономической политике                                                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Ю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Ярославцева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568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10-21T05:44:00Z</dcterms:modified>
  <cp:revision>65</cp:revision>
  <dc:subject/>
  <dc:title> </dc:title>
</cp:coreProperties>
</file>